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>
          <w:lang w:val="it-IT"/>
        </w:rPr>
      </w:pPr>
      <w:r>
        <w:rPr>
          <w:lang w:val="it-IT"/>
        </w:rPr>
        <w:t>Ţările Române între diplomaţie şi confruntare</w:t>
      </w:r>
    </w:p>
    <w:p>
      <w:pPr>
        <w:pStyle w:val="Normal"/>
        <w:spacing w:before="40" w:after="40"/>
        <w:ind w:left="714" w:hanging="0"/>
        <w:rPr>
          <w:lang w:val="ro-RO"/>
        </w:rPr>
      </w:pPr>
      <w:r>
        <w:rPr>
          <w:lang w:val="ro-RO"/>
        </w:rPr>
      </w:r>
    </w:p>
    <w:p>
      <w:pPr>
        <w:pStyle w:val="Normal"/>
        <w:spacing w:before="40" w:after="40"/>
        <w:ind w:left="714" w:hanging="0"/>
        <w:rPr>
          <w:lang w:val="ro-RO"/>
        </w:rPr>
      </w:pPr>
      <w:r>
        <w:rPr>
          <w:lang w:val="ro-RO"/>
        </w:rPr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OBSERVAREA  ELEVILOR</w:t>
            </w:r>
          </w:p>
        </w:tc>
      </w:tr>
    </w:tbl>
    <w:p>
      <w:pPr>
        <w:pStyle w:val="Normal"/>
        <w:spacing w:before="40" w:after="40"/>
        <w:ind w:left="714" w:hanging="0"/>
        <w:rPr>
          <w:lang w:val="ro-RO"/>
        </w:rPr>
      </w:pPr>
      <w:r>
        <w:rPr>
          <w:lang w:val="ro-RO"/>
        </w:rPr>
      </w:r>
    </w:p>
    <w:p>
      <w:pPr>
        <w:pStyle w:val="Normal"/>
        <w:spacing w:before="40" w:after="40"/>
        <w:ind w:left="714" w:hanging="0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spacing w:before="40" w:after="40"/>
        <w:ind w:left="714" w:hanging="357"/>
        <w:rPr>
          <w:lang w:val="ro-RO"/>
        </w:rPr>
      </w:pPr>
      <w:r>
        <w:rPr>
          <w:lang w:val="ro-RO"/>
        </w:rPr>
        <w:t>Participă activ la rezolvarea sarcinilor de lucru</w:t>
      </w:r>
    </w:p>
    <w:p>
      <w:pPr>
        <w:pStyle w:val="Normal"/>
        <w:numPr>
          <w:ilvl w:val="0"/>
          <w:numId w:val="2"/>
        </w:numPr>
        <w:spacing w:before="40" w:after="40"/>
        <w:ind w:left="714" w:hanging="357"/>
        <w:rPr>
          <w:lang w:val="ro-RO"/>
        </w:rPr>
      </w:pPr>
      <w:r>
        <w:rPr>
          <w:lang w:val="ro-RO"/>
        </w:rPr>
        <w:t>Dovedeşte abilităţi ridicate de utilizare a tehnologiilor</w:t>
      </w:r>
    </w:p>
    <w:p>
      <w:pPr>
        <w:pStyle w:val="Normal"/>
        <w:numPr>
          <w:ilvl w:val="0"/>
          <w:numId w:val="2"/>
        </w:numPr>
        <w:spacing w:before="40" w:after="40"/>
        <w:ind w:left="714" w:hanging="357"/>
        <w:rPr>
          <w:lang w:val="ro-RO"/>
        </w:rPr>
      </w:pPr>
      <w:r>
        <w:rPr>
          <w:lang w:val="ro-RO"/>
        </w:rPr>
        <w:t>Dovedeşte abilităţi de investigaţie experimentală</w:t>
      </w:r>
    </w:p>
    <w:p>
      <w:pPr>
        <w:pStyle w:val="Normal"/>
        <w:numPr>
          <w:ilvl w:val="0"/>
          <w:numId w:val="2"/>
        </w:numPr>
        <w:spacing w:before="40" w:after="40"/>
        <w:ind w:left="714" w:hanging="357"/>
        <w:rPr/>
      </w:pPr>
      <w:r>
        <w:rPr>
          <w:lang w:val="ro-RO"/>
        </w:rPr>
        <w:t>Expune clar punctele de vedere în cadrul grupului</w:t>
      </w:r>
    </w:p>
    <w:p>
      <w:pPr>
        <w:pStyle w:val="Normal"/>
        <w:numPr>
          <w:ilvl w:val="0"/>
          <w:numId w:val="2"/>
        </w:numPr>
        <w:spacing w:before="40" w:after="40"/>
        <w:ind w:left="714" w:hanging="357"/>
        <w:rPr>
          <w:lang w:val="ro-RO"/>
        </w:rPr>
      </w:pPr>
      <w:r>
        <w:rPr>
          <w:lang w:val="ro-RO"/>
        </w:rPr>
        <w:t>Ascultă cu atenţie punctele de vedere ale celorlalţi</w:t>
      </w:r>
    </w:p>
    <w:p>
      <w:pPr>
        <w:pStyle w:val="Normal"/>
        <w:numPr>
          <w:ilvl w:val="0"/>
          <w:numId w:val="2"/>
        </w:numPr>
        <w:spacing w:before="40" w:after="40"/>
        <w:ind w:left="714" w:hanging="357"/>
        <w:rPr/>
      </w:pPr>
      <w:r>
        <w:rPr>
          <w:lang w:val="ro-RO"/>
        </w:rPr>
        <w:t>Se concentreaza pe obiectivele proiectului</w:t>
      </w:r>
    </w:p>
    <w:p>
      <w:pPr>
        <w:pStyle w:val="Normal"/>
        <w:numPr>
          <w:ilvl w:val="0"/>
          <w:numId w:val="2"/>
        </w:numPr>
        <w:spacing w:before="40" w:after="40"/>
        <w:ind w:left="714" w:hanging="357"/>
        <w:rPr/>
      </w:pPr>
      <w:r>
        <w:rPr>
          <w:lang w:val="ro-RO"/>
        </w:rPr>
        <w:t xml:space="preserve">Acordă sprijin colegilor </w:t>
      </w:r>
    </w:p>
    <w:p>
      <w:pPr>
        <w:pStyle w:val="Normal"/>
        <w:numPr>
          <w:ilvl w:val="0"/>
          <w:numId w:val="2"/>
        </w:numPr>
        <w:spacing w:before="40" w:after="40"/>
        <w:ind w:left="714" w:hanging="357"/>
        <w:rPr>
          <w:lang w:val="ro-RO"/>
        </w:rPr>
      </w:pPr>
      <w:r>
        <w:rPr>
          <w:lang w:val="ro-RO"/>
        </w:rPr>
        <w:t>Are grijă ca echipa de proiect să respecte termenele</w:t>
      </w:r>
    </w:p>
    <w:p>
      <w:pPr>
        <w:pStyle w:val="Normal"/>
        <w:numPr>
          <w:ilvl w:val="0"/>
          <w:numId w:val="2"/>
        </w:numPr>
        <w:spacing w:before="40" w:after="40"/>
        <w:ind w:left="714" w:hanging="357"/>
        <w:rPr>
          <w:lang w:val="ro-RO"/>
        </w:rPr>
      </w:pPr>
      <w:r>
        <w:rPr>
          <w:lang w:val="ro-RO"/>
        </w:rPr>
        <w:t>Are iniţiative ce conduc la succes</w:t>
      </w:r>
    </w:p>
    <w:p>
      <w:pPr>
        <w:pStyle w:val="Normal"/>
        <w:numPr>
          <w:ilvl w:val="0"/>
          <w:numId w:val="2"/>
        </w:numPr>
        <w:spacing w:before="40" w:after="40"/>
        <w:ind w:left="714" w:hanging="357"/>
        <w:rPr>
          <w:lang w:val="ro-RO"/>
        </w:rPr>
      </w:pPr>
      <w:r>
        <w:rPr>
          <w:lang w:val="ro-RO"/>
        </w:rPr>
        <w:t>Găseşte soluţii pentru rezolvarea problemelor</w:t>
      </w:r>
    </w:p>
    <w:p>
      <w:pPr>
        <w:pStyle w:val="Normal"/>
        <w:spacing w:before="40" w:after="40"/>
        <w:rPr>
          <w:lang w:val="ro-RO"/>
        </w:rPr>
      </w:pPr>
      <w:r>
        <w:rPr>
          <w:lang w:val="ro-RO"/>
        </w:rPr>
      </w:r>
    </w:p>
    <w:p>
      <w:pPr>
        <w:pStyle w:val="Normal"/>
        <w:spacing w:before="40" w:after="40"/>
        <w:rPr>
          <w:lang w:val="ro-RO"/>
        </w:rPr>
      </w:pPr>
      <w:r>
        <w:rPr>
          <w:lang w:val="ro-RO"/>
        </w:rPr>
      </w:r>
    </w:p>
    <w:p>
      <w:pPr>
        <w:pStyle w:val="Normal"/>
        <w:spacing w:before="40" w:after="40"/>
        <w:rPr>
          <w:lang w:val="ro-RO"/>
        </w:rPr>
      </w:pPr>
      <w:r>
        <w:rPr>
          <w:lang w:val="ro-RO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184"/>
        <w:gridCol w:w="516"/>
        <w:gridCol w:w="516"/>
        <w:gridCol w:w="518"/>
        <w:gridCol w:w="518"/>
        <w:gridCol w:w="518"/>
        <w:gridCol w:w="518"/>
        <w:gridCol w:w="518"/>
        <w:gridCol w:w="518"/>
        <w:gridCol w:w="518"/>
        <w:gridCol w:w="51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E0F0" w:val="clear"/>
          </w:tcPr>
          <w:p>
            <w:pPr>
              <w:pStyle w:val="Normal"/>
              <w:spacing w:before="48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E0F0" w:val="clear"/>
          </w:tcPr>
          <w:p>
            <w:pPr>
              <w:pStyle w:val="Normal"/>
              <w:spacing w:before="48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ume şi prenume elev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E0F0" w:val="clear"/>
          </w:tcPr>
          <w:p>
            <w:pPr>
              <w:pStyle w:val="Normal"/>
              <w:spacing w:before="48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E0F0" w:val="clear"/>
          </w:tcPr>
          <w:p>
            <w:pPr>
              <w:pStyle w:val="Normal"/>
              <w:spacing w:before="48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E0F0" w:val="clear"/>
          </w:tcPr>
          <w:p>
            <w:pPr>
              <w:pStyle w:val="Normal"/>
              <w:spacing w:before="48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E0F0" w:val="clear"/>
          </w:tcPr>
          <w:p>
            <w:pPr>
              <w:pStyle w:val="Normal"/>
              <w:spacing w:before="48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E0F0" w:val="clear"/>
          </w:tcPr>
          <w:p>
            <w:pPr>
              <w:pStyle w:val="Normal"/>
              <w:spacing w:before="48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E0F0" w:val="clear"/>
          </w:tcPr>
          <w:p>
            <w:pPr>
              <w:pStyle w:val="Normal"/>
              <w:spacing w:before="48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E0F0" w:val="clear"/>
          </w:tcPr>
          <w:p>
            <w:pPr>
              <w:pStyle w:val="Normal"/>
              <w:spacing w:before="48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E0F0" w:val="clear"/>
          </w:tcPr>
          <w:p>
            <w:pPr>
              <w:pStyle w:val="Normal"/>
              <w:spacing w:before="48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E0F0" w:val="clear"/>
          </w:tcPr>
          <w:p>
            <w:pPr>
              <w:pStyle w:val="Normal"/>
              <w:spacing w:before="48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E0F0" w:val="clear"/>
          </w:tcPr>
          <w:p>
            <w:pPr>
              <w:pStyle w:val="Normal"/>
              <w:spacing w:before="48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0" w:name="__Fieldmark__0_3886811807"/>
            <w:bookmarkStart w:id="1" w:name="__Fieldmark__0_3886811807"/>
            <w:bookmarkEnd w:id="1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" w:name="__Fieldmark__1_3886811807"/>
            <w:bookmarkStart w:id="3" w:name="__Fieldmark__1_3886811807"/>
            <w:bookmarkEnd w:id="3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4" w:name="__Fieldmark__2_3886811807"/>
            <w:bookmarkStart w:id="5" w:name="__Fieldmark__2_3886811807"/>
            <w:bookmarkEnd w:id="5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6" w:name="__Fieldmark__3_3886811807"/>
            <w:bookmarkStart w:id="7" w:name="__Fieldmark__3_3886811807"/>
            <w:bookmarkEnd w:id="7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8" w:name="__Fieldmark__4_3886811807"/>
            <w:bookmarkStart w:id="9" w:name="__Fieldmark__4_3886811807"/>
            <w:bookmarkEnd w:id="9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0" w:name="__Fieldmark__5_3886811807"/>
            <w:bookmarkStart w:id="11" w:name="__Fieldmark__5_3886811807"/>
            <w:bookmarkEnd w:id="11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2" w:name="__Fieldmark__6_3886811807"/>
            <w:bookmarkStart w:id="13" w:name="__Fieldmark__6_3886811807"/>
            <w:bookmarkEnd w:id="13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4" w:name="__Fieldmark__7_3886811807"/>
            <w:bookmarkStart w:id="15" w:name="__Fieldmark__7_3886811807"/>
            <w:bookmarkEnd w:id="15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6" w:name="__Fieldmark__8_3886811807"/>
            <w:bookmarkStart w:id="17" w:name="__Fieldmark__8_3886811807"/>
            <w:bookmarkEnd w:id="17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8" w:name="__Fieldmark__9_3886811807"/>
            <w:bookmarkStart w:id="19" w:name="__Fieldmark__9_3886811807"/>
            <w:bookmarkEnd w:id="19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0" w:name="__Fieldmark__10_3886811807"/>
            <w:bookmarkStart w:id="21" w:name="__Fieldmark__10_3886811807"/>
            <w:bookmarkEnd w:id="21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2" w:name="__Fieldmark__11_3886811807"/>
            <w:bookmarkStart w:id="23" w:name="__Fieldmark__11_3886811807"/>
            <w:bookmarkEnd w:id="23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4" w:name="__Fieldmark__12_3886811807"/>
            <w:bookmarkStart w:id="25" w:name="__Fieldmark__12_3886811807"/>
            <w:bookmarkEnd w:id="25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6" w:name="__Fieldmark__13_3886811807"/>
            <w:bookmarkStart w:id="27" w:name="__Fieldmark__13_3886811807"/>
            <w:bookmarkEnd w:id="27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8" w:name="__Fieldmark__14_3886811807"/>
            <w:bookmarkStart w:id="29" w:name="__Fieldmark__14_3886811807"/>
            <w:bookmarkEnd w:id="29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30" w:name="__Fieldmark__15_3886811807"/>
            <w:bookmarkStart w:id="31" w:name="__Fieldmark__15_3886811807"/>
            <w:bookmarkEnd w:id="31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32" w:name="__Fieldmark__16_3886811807"/>
            <w:bookmarkStart w:id="33" w:name="__Fieldmark__16_3886811807"/>
            <w:bookmarkEnd w:id="33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34" w:name="__Fieldmark__17_3886811807"/>
            <w:bookmarkStart w:id="35" w:name="__Fieldmark__17_3886811807"/>
            <w:bookmarkEnd w:id="35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36" w:name="__Fieldmark__18_3886811807"/>
            <w:bookmarkStart w:id="37" w:name="__Fieldmark__18_3886811807"/>
            <w:bookmarkEnd w:id="37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38" w:name="__Fieldmark__19_3886811807"/>
            <w:bookmarkStart w:id="39" w:name="__Fieldmark__19_3886811807"/>
            <w:bookmarkEnd w:id="39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40" w:name="__Fieldmark__20_3886811807"/>
            <w:bookmarkStart w:id="41" w:name="__Fieldmark__20_3886811807"/>
            <w:bookmarkEnd w:id="41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42" w:name="__Fieldmark__21_3886811807"/>
            <w:bookmarkStart w:id="43" w:name="__Fieldmark__21_3886811807"/>
            <w:bookmarkEnd w:id="43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44" w:name="__Fieldmark__22_3886811807"/>
            <w:bookmarkStart w:id="45" w:name="__Fieldmark__22_3886811807"/>
            <w:bookmarkEnd w:id="45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46" w:name="__Fieldmark__23_3886811807"/>
            <w:bookmarkStart w:id="47" w:name="__Fieldmark__23_3886811807"/>
            <w:bookmarkEnd w:id="47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48" w:name="__Fieldmark__24_3886811807"/>
            <w:bookmarkStart w:id="49" w:name="__Fieldmark__24_3886811807"/>
            <w:bookmarkEnd w:id="49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50" w:name="__Fieldmark__25_3886811807"/>
            <w:bookmarkStart w:id="51" w:name="__Fieldmark__25_3886811807"/>
            <w:bookmarkEnd w:id="51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52" w:name="__Fieldmark__26_3886811807"/>
            <w:bookmarkStart w:id="53" w:name="__Fieldmark__26_3886811807"/>
            <w:bookmarkEnd w:id="53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54" w:name="__Fieldmark__27_3886811807"/>
            <w:bookmarkStart w:id="55" w:name="__Fieldmark__27_3886811807"/>
            <w:bookmarkEnd w:id="55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56" w:name="__Fieldmark__28_3886811807"/>
            <w:bookmarkStart w:id="57" w:name="__Fieldmark__28_3886811807"/>
            <w:bookmarkEnd w:id="57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58" w:name="__Fieldmark__29_3886811807"/>
            <w:bookmarkStart w:id="59" w:name="__Fieldmark__29_3886811807"/>
            <w:bookmarkEnd w:id="59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60" w:name="__Fieldmark__30_3886811807"/>
            <w:bookmarkStart w:id="61" w:name="__Fieldmark__30_3886811807"/>
            <w:bookmarkEnd w:id="61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62" w:name="__Fieldmark__31_3886811807"/>
            <w:bookmarkStart w:id="63" w:name="__Fieldmark__31_3886811807"/>
            <w:bookmarkEnd w:id="63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64" w:name="__Fieldmark__32_3886811807"/>
            <w:bookmarkStart w:id="65" w:name="__Fieldmark__32_3886811807"/>
            <w:bookmarkEnd w:id="65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66" w:name="__Fieldmark__33_3886811807"/>
            <w:bookmarkStart w:id="67" w:name="__Fieldmark__33_3886811807"/>
            <w:bookmarkEnd w:id="67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68" w:name="__Fieldmark__34_3886811807"/>
            <w:bookmarkStart w:id="69" w:name="__Fieldmark__34_3886811807"/>
            <w:bookmarkEnd w:id="69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70" w:name="__Fieldmark__35_3886811807"/>
            <w:bookmarkStart w:id="71" w:name="__Fieldmark__35_3886811807"/>
            <w:bookmarkEnd w:id="71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72" w:name="__Fieldmark__36_3886811807"/>
            <w:bookmarkStart w:id="73" w:name="__Fieldmark__36_3886811807"/>
            <w:bookmarkEnd w:id="73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74" w:name="__Fieldmark__37_3886811807"/>
            <w:bookmarkStart w:id="75" w:name="__Fieldmark__37_3886811807"/>
            <w:bookmarkEnd w:id="75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76" w:name="__Fieldmark__38_3886811807"/>
            <w:bookmarkStart w:id="77" w:name="__Fieldmark__38_3886811807"/>
            <w:bookmarkEnd w:id="77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78" w:name="__Fieldmark__39_3886811807"/>
            <w:bookmarkStart w:id="79" w:name="__Fieldmark__39_3886811807"/>
            <w:bookmarkEnd w:id="79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80" w:name="__Fieldmark__40_3886811807"/>
            <w:bookmarkStart w:id="81" w:name="__Fieldmark__40_3886811807"/>
            <w:bookmarkEnd w:id="81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82" w:name="__Fieldmark__41_3886811807"/>
            <w:bookmarkStart w:id="83" w:name="__Fieldmark__41_3886811807"/>
            <w:bookmarkEnd w:id="83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84" w:name="__Fieldmark__42_3886811807"/>
            <w:bookmarkStart w:id="85" w:name="__Fieldmark__42_3886811807"/>
            <w:bookmarkEnd w:id="85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86" w:name="__Fieldmark__43_3886811807"/>
            <w:bookmarkStart w:id="87" w:name="__Fieldmark__43_3886811807"/>
            <w:bookmarkEnd w:id="87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88" w:name="__Fieldmark__44_3886811807"/>
            <w:bookmarkStart w:id="89" w:name="__Fieldmark__44_3886811807"/>
            <w:bookmarkEnd w:id="89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90" w:name="__Fieldmark__45_3886811807"/>
            <w:bookmarkStart w:id="91" w:name="__Fieldmark__45_3886811807"/>
            <w:bookmarkEnd w:id="91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92" w:name="__Fieldmark__46_3886811807"/>
            <w:bookmarkStart w:id="93" w:name="__Fieldmark__46_3886811807"/>
            <w:bookmarkEnd w:id="93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94" w:name="__Fieldmark__47_3886811807"/>
            <w:bookmarkStart w:id="95" w:name="__Fieldmark__47_3886811807"/>
            <w:bookmarkEnd w:id="95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96" w:name="__Fieldmark__48_3886811807"/>
            <w:bookmarkStart w:id="97" w:name="__Fieldmark__48_3886811807"/>
            <w:bookmarkEnd w:id="97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98" w:name="__Fieldmark__49_3886811807"/>
            <w:bookmarkStart w:id="99" w:name="__Fieldmark__49_3886811807"/>
            <w:bookmarkEnd w:id="99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00" w:name="__Fieldmark__50_3886811807"/>
            <w:bookmarkStart w:id="101" w:name="__Fieldmark__50_3886811807"/>
            <w:bookmarkEnd w:id="101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02" w:name="__Fieldmark__51_3886811807"/>
            <w:bookmarkStart w:id="103" w:name="__Fieldmark__51_3886811807"/>
            <w:bookmarkEnd w:id="103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04" w:name="__Fieldmark__52_3886811807"/>
            <w:bookmarkStart w:id="105" w:name="__Fieldmark__52_3886811807"/>
            <w:bookmarkEnd w:id="105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06" w:name="__Fieldmark__53_3886811807"/>
            <w:bookmarkStart w:id="107" w:name="__Fieldmark__53_3886811807"/>
            <w:bookmarkEnd w:id="107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08" w:name="__Fieldmark__54_3886811807"/>
            <w:bookmarkStart w:id="109" w:name="__Fieldmark__54_3886811807"/>
            <w:bookmarkEnd w:id="109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10" w:name="__Fieldmark__55_3886811807"/>
            <w:bookmarkStart w:id="111" w:name="__Fieldmark__55_3886811807"/>
            <w:bookmarkEnd w:id="111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12" w:name="__Fieldmark__56_3886811807"/>
            <w:bookmarkStart w:id="113" w:name="__Fieldmark__56_3886811807"/>
            <w:bookmarkEnd w:id="113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14" w:name="__Fieldmark__57_3886811807"/>
            <w:bookmarkStart w:id="115" w:name="__Fieldmark__57_3886811807"/>
            <w:bookmarkEnd w:id="115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16" w:name="__Fieldmark__58_3886811807"/>
            <w:bookmarkStart w:id="117" w:name="__Fieldmark__58_3886811807"/>
            <w:bookmarkEnd w:id="117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18" w:name="__Fieldmark__59_3886811807"/>
            <w:bookmarkStart w:id="119" w:name="__Fieldmark__59_3886811807"/>
            <w:bookmarkEnd w:id="119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20" w:name="__Fieldmark__60_3886811807"/>
            <w:bookmarkStart w:id="121" w:name="__Fieldmark__60_3886811807"/>
            <w:bookmarkEnd w:id="121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22" w:name="__Fieldmark__61_3886811807"/>
            <w:bookmarkStart w:id="123" w:name="__Fieldmark__61_3886811807"/>
            <w:bookmarkEnd w:id="123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24" w:name="__Fieldmark__62_3886811807"/>
            <w:bookmarkStart w:id="125" w:name="__Fieldmark__62_3886811807"/>
            <w:bookmarkEnd w:id="125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26" w:name="__Fieldmark__63_3886811807"/>
            <w:bookmarkStart w:id="127" w:name="__Fieldmark__63_3886811807"/>
            <w:bookmarkEnd w:id="127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28" w:name="__Fieldmark__64_3886811807"/>
            <w:bookmarkStart w:id="129" w:name="__Fieldmark__64_3886811807"/>
            <w:bookmarkEnd w:id="129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30" w:name="__Fieldmark__65_3886811807"/>
            <w:bookmarkStart w:id="131" w:name="__Fieldmark__65_3886811807"/>
            <w:bookmarkEnd w:id="131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32" w:name="__Fieldmark__66_3886811807"/>
            <w:bookmarkStart w:id="133" w:name="__Fieldmark__66_3886811807"/>
            <w:bookmarkEnd w:id="133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34" w:name="__Fieldmark__67_3886811807"/>
            <w:bookmarkStart w:id="135" w:name="__Fieldmark__67_3886811807"/>
            <w:bookmarkEnd w:id="135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36" w:name="__Fieldmark__68_3886811807"/>
            <w:bookmarkStart w:id="137" w:name="__Fieldmark__68_3886811807"/>
            <w:bookmarkEnd w:id="137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38" w:name="__Fieldmark__69_3886811807"/>
            <w:bookmarkStart w:id="139" w:name="__Fieldmark__69_3886811807"/>
            <w:bookmarkEnd w:id="139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40" w:name="__Fieldmark__70_3886811807"/>
            <w:bookmarkStart w:id="141" w:name="__Fieldmark__70_3886811807"/>
            <w:bookmarkEnd w:id="141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42" w:name="__Fieldmark__71_3886811807"/>
            <w:bookmarkStart w:id="143" w:name="__Fieldmark__71_3886811807"/>
            <w:bookmarkEnd w:id="143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44" w:name="__Fieldmark__72_3886811807"/>
            <w:bookmarkStart w:id="145" w:name="__Fieldmark__72_3886811807"/>
            <w:bookmarkEnd w:id="145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46" w:name="__Fieldmark__73_3886811807"/>
            <w:bookmarkStart w:id="147" w:name="__Fieldmark__73_3886811807"/>
            <w:bookmarkEnd w:id="147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48" w:name="__Fieldmark__74_3886811807"/>
            <w:bookmarkStart w:id="149" w:name="__Fieldmark__74_3886811807"/>
            <w:bookmarkEnd w:id="149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50" w:name="__Fieldmark__75_3886811807"/>
            <w:bookmarkStart w:id="151" w:name="__Fieldmark__75_3886811807"/>
            <w:bookmarkEnd w:id="151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52" w:name="__Fieldmark__76_3886811807"/>
            <w:bookmarkStart w:id="153" w:name="__Fieldmark__76_3886811807"/>
            <w:bookmarkEnd w:id="153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54" w:name="__Fieldmark__77_3886811807"/>
            <w:bookmarkStart w:id="155" w:name="__Fieldmark__77_3886811807"/>
            <w:bookmarkEnd w:id="155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56" w:name="__Fieldmark__78_3886811807"/>
            <w:bookmarkStart w:id="157" w:name="__Fieldmark__78_3886811807"/>
            <w:bookmarkEnd w:id="157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58" w:name="__Fieldmark__79_3886811807"/>
            <w:bookmarkStart w:id="159" w:name="__Fieldmark__79_3886811807"/>
            <w:bookmarkEnd w:id="159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60" w:name="__Fieldmark__80_3886811807"/>
            <w:bookmarkStart w:id="161" w:name="__Fieldmark__80_3886811807"/>
            <w:bookmarkEnd w:id="161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62" w:name="__Fieldmark__81_3886811807"/>
            <w:bookmarkStart w:id="163" w:name="__Fieldmark__81_3886811807"/>
            <w:bookmarkEnd w:id="163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64" w:name="__Fieldmark__82_3886811807"/>
            <w:bookmarkStart w:id="165" w:name="__Fieldmark__82_3886811807"/>
            <w:bookmarkEnd w:id="165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66" w:name="__Fieldmark__83_3886811807"/>
            <w:bookmarkStart w:id="167" w:name="__Fieldmark__83_3886811807"/>
            <w:bookmarkEnd w:id="167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68" w:name="__Fieldmark__84_3886811807"/>
            <w:bookmarkStart w:id="169" w:name="__Fieldmark__84_3886811807"/>
            <w:bookmarkEnd w:id="169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70" w:name="__Fieldmark__85_3886811807"/>
            <w:bookmarkStart w:id="171" w:name="__Fieldmark__85_3886811807"/>
            <w:bookmarkEnd w:id="171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72" w:name="__Fieldmark__86_3886811807"/>
            <w:bookmarkStart w:id="173" w:name="__Fieldmark__86_3886811807"/>
            <w:bookmarkEnd w:id="173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74" w:name="__Fieldmark__87_3886811807"/>
            <w:bookmarkStart w:id="175" w:name="__Fieldmark__87_3886811807"/>
            <w:bookmarkEnd w:id="175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76" w:name="__Fieldmark__88_3886811807"/>
            <w:bookmarkStart w:id="177" w:name="__Fieldmark__88_3886811807"/>
            <w:bookmarkEnd w:id="177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78" w:name="__Fieldmark__89_3886811807"/>
            <w:bookmarkStart w:id="179" w:name="__Fieldmark__89_3886811807"/>
            <w:bookmarkEnd w:id="179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80" w:name="__Fieldmark__90_3886811807"/>
            <w:bookmarkStart w:id="181" w:name="__Fieldmark__90_3886811807"/>
            <w:bookmarkEnd w:id="181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82" w:name="__Fieldmark__91_3886811807"/>
            <w:bookmarkStart w:id="183" w:name="__Fieldmark__91_3886811807"/>
            <w:bookmarkEnd w:id="183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84" w:name="__Fieldmark__92_3886811807"/>
            <w:bookmarkStart w:id="185" w:name="__Fieldmark__92_3886811807"/>
            <w:bookmarkEnd w:id="185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86" w:name="__Fieldmark__93_3886811807"/>
            <w:bookmarkStart w:id="187" w:name="__Fieldmark__93_3886811807"/>
            <w:bookmarkEnd w:id="187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88" w:name="__Fieldmark__94_3886811807"/>
            <w:bookmarkStart w:id="189" w:name="__Fieldmark__94_3886811807"/>
            <w:bookmarkEnd w:id="189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90" w:name="__Fieldmark__95_3886811807"/>
            <w:bookmarkStart w:id="191" w:name="__Fieldmark__95_3886811807"/>
            <w:bookmarkEnd w:id="191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92" w:name="__Fieldmark__96_3886811807"/>
            <w:bookmarkStart w:id="193" w:name="__Fieldmark__96_3886811807"/>
            <w:bookmarkEnd w:id="193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94" w:name="__Fieldmark__97_3886811807"/>
            <w:bookmarkStart w:id="195" w:name="__Fieldmark__97_3886811807"/>
            <w:bookmarkEnd w:id="195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96" w:name="__Fieldmark__98_3886811807"/>
            <w:bookmarkStart w:id="197" w:name="__Fieldmark__98_3886811807"/>
            <w:bookmarkEnd w:id="197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98" w:name="__Fieldmark__99_3886811807"/>
            <w:bookmarkStart w:id="199" w:name="__Fieldmark__99_3886811807"/>
            <w:bookmarkEnd w:id="199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00" w:name="__Fieldmark__100_3886811807"/>
            <w:bookmarkStart w:id="201" w:name="__Fieldmark__100_3886811807"/>
            <w:bookmarkEnd w:id="201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02" w:name="__Fieldmark__101_3886811807"/>
            <w:bookmarkStart w:id="203" w:name="__Fieldmark__101_3886811807"/>
            <w:bookmarkEnd w:id="203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04" w:name="__Fieldmark__102_3886811807"/>
            <w:bookmarkStart w:id="205" w:name="__Fieldmark__102_3886811807"/>
            <w:bookmarkEnd w:id="205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06" w:name="__Fieldmark__103_3886811807"/>
            <w:bookmarkStart w:id="207" w:name="__Fieldmark__103_3886811807"/>
            <w:bookmarkEnd w:id="207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08" w:name="__Fieldmark__104_3886811807"/>
            <w:bookmarkStart w:id="209" w:name="__Fieldmark__104_3886811807"/>
            <w:bookmarkEnd w:id="209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10" w:name="__Fieldmark__105_3886811807"/>
            <w:bookmarkStart w:id="211" w:name="__Fieldmark__105_3886811807"/>
            <w:bookmarkEnd w:id="211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12" w:name="__Fieldmark__106_3886811807"/>
            <w:bookmarkStart w:id="213" w:name="__Fieldmark__106_3886811807"/>
            <w:bookmarkEnd w:id="213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14" w:name="__Fieldmark__107_3886811807"/>
            <w:bookmarkStart w:id="215" w:name="__Fieldmark__107_3886811807"/>
            <w:bookmarkEnd w:id="215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16" w:name="__Fieldmark__108_3886811807"/>
            <w:bookmarkStart w:id="217" w:name="__Fieldmark__108_3886811807"/>
            <w:bookmarkEnd w:id="217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18" w:name="__Fieldmark__109_3886811807"/>
            <w:bookmarkStart w:id="219" w:name="__Fieldmark__109_3886811807"/>
            <w:bookmarkEnd w:id="219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20" w:name="__Fieldmark__110_3886811807"/>
            <w:bookmarkStart w:id="221" w:name="__Fieldmark__110_3886811807"/>
            <w:bookmarkEnd w:id="221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22" w:name="__Fieldmark__111_3886811807"/>
            <w:bookmarkStart w:id="223" w:name="__Fieldmark__111_3886811807"/>
            <w:bookmarkEnd w:id="223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24" w:name="__Fieldmark__112_3886811807"/>
            <w:bookmarkStart w:id="225" w:name="__Fieldmark__112_3886811807"/>
            <w:bookmarkEnd w:id="225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26" w:name="__Fieldmark__113_3886811807"/>
            <w:bookmarkStart w:id="227" w:name="__Fieldmark__113_3886811807"/>
            <w:bookmarkEnd w:id="227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28" w:name="__Fieldmark__114_3886811807"/>
            <w:bookmarkStart w:id="229" w:name="__Fieldmark__114_3886811807"/>
            <w:bookmarkEnd w:id="229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30" w:name="__Fieldmark__115_3886811807"/>
            <w:bookmarkStart w:id="231" w:name="__Fieldmark__115_3886811807"/>
            <w:bookmarkEnd w:id="231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32" w:name="__Fieldmark__116_3886811807"/>
            <w:bookmarkStart w:id="233" w:name="__Fieldmark__116_3886811807"/>
            <w:bookmarkEnd w:id="233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34" w:name="__Fieldmark__117_3886811807"/>
            <w:bookmarkStart w:id="235" w:name="__Fieldmark__117_3886811807"/>
            <w:bookmarkEnd w:id="235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36" w:name="__Fieldmark__118_3886811807"/>
            <w:bookmarkStart w:id="237" w:name="__Fieldmark__118_3886811807"/>
            <w:bookmarkEnd w:id="237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38" w:name="__Fieldmark__119_3886811807"/>
            <w:bookmarkStart w:id="239" w:name="__Fieldmark__119_3886811807"/>
            <w:bookmarkEnd w:id="239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40" w:name="__Fieldmark__120_3886811807"/>
            <w:bookmarkStart w:id="241" w:name="__Fieldmark__120_3886811807"/>
            <w:bookmarkEnd w:id="241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42" w:name="__Fieldmark__121_3886811807"/>
            <w:bookmarkStart w:id="243" w:name="__Fieldmark__121_3886811807"/>
            <w:bookmarkEnd w:id="243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44" w:name="__Fieldmark__122_3886811807"/>
            <w:bookmarkStart w:id="245" w:name="__Fieldmark__122_3886811807"/>
            <w:bookmarkEnd w:id="245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46" w:name="__Fieldmark__123_3886811807"/>
            <w:bookmarkStart w:id="247" w:name="__Fieldmark__123_3886811807"/>
            <w:bookmarkEnd w:id="247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48" w:name="__Fieldmark__124_3886811807"/>
            <w:bookmarkStart w:id="249" w:name="__Fieldmark__124_3886811807"/>
            <w:bookmarkEnd w:id="249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50" w:name="__Fieldmark__125_3886811807"/>
            <w:bookmarkStart w:id="251" w:name="__Fieldmark__125_3886811807"/>
            <w:bookmarkEnd w:id="251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52" w:name="__Fieldmark__126_3886811807"/>
            <w:bookmarkStart w:id="253" w:name="__Fieldmark__126_3886811807"/>
            <w:bookmarkEnd w:id="253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54" w:name="__Fieldmark__127_3886811807"/>
            <w:bookmarkStart w:id="255" w:name="__Fieldmark__127_3886811807"/>
            <w:bookmarkEnd w:id="255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56" w:name="__Fieldmark__128_3886811807"/>
            <w:bookmarkStart w:id="257" w:name="__Fieldmark__128_3886811807"/>
            <w:bookmarkEnd w:id="257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58" w:name="__Fieldmark__129_3886811807"/>
            <w:bookmarkStart w:id="259" w:name="__Fieldmark__129_3886811807"/>
            <w:bookmarkEnd w:id="259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60" w:name="__Fieldmark__130_3886811807"/>
            <w:bookmarkStart w:id="261" w:name="__Fieldmark__130_3886811807"/>
            <w:bookmarkEnd w:id="261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62" w:name="__Fieldmark__131_3886811807"/>
            <w:bookmarkStart w:id="263" w:name="__Fieldmark__131_3886811807"/>
            <w:bookmarkEnd w:id="263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64" w:name="__Fieldmark__132_3886811807"/>
            <w:bookmarkStart w:id="265" w:name="__Fieldmark__132_3886811807"/>
            <w:bookmarkEnd w:id="265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66" w:name="__Fieldmark__133_3886811807"/>
            <w:bookmarkStart w:id="267" w:name="__Fieldmark__133_3886811807"/>
            <w:bookmarkEnd w:id="267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68" w:name="__Fieldmark__134_3886811807"/>
            <w:bookmarkStart w:id="269" w:name="__Fieldmark__134_3886811807"/>
            <w:bookmarkEnd w:id="269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70" w:name="__Fieldmark__135_3886811807"/>
            <w:bookmarkStart w:id="271" w:name="__Fieldmark__135_3886811807"/>
            <w:bookmarkEnd w:id="271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72" w:name="__Fieldmark__136_3886811807"/>
            <w:bookmarkStart w:id="273" w:name="__Fieldmark__136_3886811807"/>
            <w:bookmarkEnd w:id="273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74" w:name="__Fieldmark__137_3886811807"/>
            <w:bookmarkStart w:id="275" w:name="__Fieldmark__137_3886811807"/>
            <w:bookmarkEnd w:id="275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76" w:name="__Fieldmark__138_3886811807"/>
            <w:bookmarkStart w:id="277" w:name="__Fieldmark__138_3886811807"/>
            <w:bookmarkEnd w:id="277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78" w:name="__Fieldmark__139_3886811807"/>
            <w:bookmarkStart w:id="279" w:name="__Fieldmark__139_3886811807"/>
            <w:bookmarkEnd w:id="279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80" w:name="__Fieldmark__140_3886811807"/>
            <w:bookmarkStart w:id="281" w:name="__Fieldmark__140_3886811807"/>
            <w:bookmarkEnd w:id="281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82" w:name="__Fieldmark__141_3886811807"/>
            <w:bookmarkStart w:id="283" w:name="__Fieldmark__141_3886811807"/>
            <w:bookmarkEnd w:id="283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84" w:name="__Fieldmark__142_3886811807"/>
            <w:bookmarkStart w:id="285" w:name="__Fieldmark__142_3886811807"/>
            <w:bookmarkEnd w:id="285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86" w:name="__Fieldmark__143_3886811807"/>
            <w:bookmarkStart w:id="287" w:name="__Fieldmark__143_3886811807"/>
            <w:bookmarkEnd w:id="287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88" w:name="__Fieldmark__144_3886811807"/>
            <w:bookmarkStart w:id="289" w:name="__Fieldmark__144_3886811807"/>
            <w:bookmarkEnd w:id="289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90" w:name="__Fieldmark__145_3886811807"/>
            <w:bookmarkStart w:id="291" w:name="__Fieldmark__145_3886811807"/>
            <w:bookmarkEnd w:id="291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92" w:name="__Fieldmark__146_3886811807"/>
            <w:bookmarkStart w:id="293" w:name="__Fieldmark__146_3886811807"/>
            <w:bookmarkEnd w:id="293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94" w:name="__Fieldmark__147_3886811807"/>
            <w:bookmarkStart w:id="295" w:name="__Fieldmark__147_3886811807"/>
            <w:bookmarkEnd w:id="295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96" w:name="__Fieldmark__148_3886811807"/>
            <w:bookmarkStart w:id="297" w:name="__Fieldmark__148_3886811807"/>
            <w:bookmarkEnd w:id="297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lang w:val="ro-RO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98" w:name="__Fieldmark__149_3886811807"/>
            <w:bookmarkStart w:id="299" w:name="__Fieldmark__149_3886811807"/>
            <w:bookmarkEnd w:id="299"/>
            <w:r/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9:08:00Z</dcterms:created>
  <dc:creator>cristi</dc:creator>
  <dc:description/>
  <cp:keywords/>
  <dc:language>en-US</dc:language>
  <cp:lastModifiedBy>Dacy</cp:lastModifiedBy>
  <dcterms:modified xsi:type="dcterms:W3CDTF">2011-02-24T19:33:00Z</dcterms:modified>
  <cp:revision>5</cp:revision>
  <dc:subject/>
  <dc:title> Fenomene Termice</dc:title>
</cp:coreProperties>
</file>