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lang w:val="it-IT"/>
        </w:rPr>
      </w:pPr>
      <w:r>
        <w:rPr>
          <w:lang w:val="it-IT"/>
        </w:rPr>
        <w:t>Ţările Române între diplomaţie şi confruntare</w:t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OBSERVAREA  ELEVILOR</w:t>
            </w:r>
          </w:p>
        </w:tc>
      </w:tr>
    </w:tbl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Participă activ la rezolvarea sarcinilor de lucru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Dovedeşte abilităţi ridicate de utilizare a tehnologiilor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Dovedeşte abilităţi de investigaţie experimentală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>Expune clar punctele de vedere în cadrul grupulu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scultă cu atenţie punctele de vedere ale celorlalţ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>Se concentreaza pe obiectivele proiectulu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 xml:space="preserve">Acordă sprijin colegilor 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re grijă ca echipa de proiect să respecte termenele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re iniţiative ce conduc la succes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Găseşte soluţii pentru rezolvarea problemelor</w:t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84"/>
        <w:gridCol w:w="516"/>
        <w:gridCol w:w="516"/>
        <w:gridCol w:w="518"/>
        <w:gridCol w:w="518"/>
        <w:gridCol w:w="518"/>
        <w:gridCol w:w="518"/>
        <w:gridCol w:w="518"/>
        <w:gridCol w:w="518"/>
        <w:gridCol w:w="518"/>
        <w:gridCol w:w="5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şi prenume ele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0" w:name="__Fieldmark__0_3666250268"/>
            <w:bookmarkStart w:id="1" w:name="__Fieldmark__0_3666250268"/>
            <w:bookmarkEnd w:id="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" w:name="__Fieldmark__1_3666250268"/>
            <w:bookmarkStart w:id="3" w:name="__Fieldmark__1_3666250268"/>
            <w:bookmarkEnd w:id="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" w:name="__Fieldmark__2_3666250268"/>
            <w:bookmarkStart w:id="5" w:name="__Fieldmark__2_3666250268"/>
            <w:bookmarkEnd w:id="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" w:name="__Fieldmark__3_3666250268"/>
            <w:bookmarkStart w:id="7" w:name="__Fieldmark__3_3666250268"/>
            <w:bookmarkEnd w:id="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" w:name="__Fieldmark__4_3666250268"/>
            <w:bookmarkStart w:id="9" w:name="__Fieldmark__4_3666250268"/>
            <w:bookmarkEnd w:id="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" w:name="__Fieldmark__5_3666250268"/>
            <w:bookmarkStart w:id="11" w:name="__Fieldmark__5_3666250268"/>
            <w:bookmarkEnd w:id="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" w:name="__Fieldmark__6_3666250268"/>
            <w:bookmarkStart w:id="13" w:name="__Fieldmark__6_3666250268"/>
            <w:bookmarkEnd w:id="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" w:name="__Fieldmark__7_3666250268"/>
            <w:bookmarkStart w:id="15" w:name="__Fieldmark__7_3666250268"/>
            <w:bookmarkEnd w:id="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" w:name="__Fieldmark__8_3666250268"/>
            <w:bookmarkStart w:id="17" w:name="__Fieldmark__8_3666250268"/>
            <w:bookmarkEnd w:id="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" w:name="__Fieldmark__9_3666250268"/>
            <w:bookmarkStart w:id="19" w:name="__Fieldmark__9_3666250268"/>
            <w:bookmarkEnd w:id="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" w:name="__Fieldmark__10_3666250268"/>
            <w:bookmarkStart w:id="21" w:name="__Fieldmark__10_3666250268"/>
            <w:bookmarkEnd w:id="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" w:name="__Fieldmark__11_3666250268"/>
            <w:bookmarkStart w:id="23" w:name="__Fieldmark__11_3666250268"/>
            <w:bookmarkEnd w:id="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" w:name="__Fieldmark__12_3666250268"/>
            <w:bookmarkStart w:id="25" w:name="__Fieldmark__12_3666250268"/>
            <w:bookmarkEnd w:id="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" w:name="__Fieldmark__13_3666250268"/>
            <w:bookmarkStart w:id="27" w:name="__Fieldmark__13_3666250268"/>
            <w:bookmarkEnd w:id="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14_3666250268"/>
            <w:bookmarkStart w:id="29" w:name="__Fieldmark__14_3666250268"/>
            <w:bookmarkEnd w:id="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0" w:name="__Fieldmark__15_3666250268"/>
            <w:bookmarkStart w:id="31" w:name="__Fieldmark__15_3666250268"/>
            <w:bookmarkEnd w:id="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2" w:name="__Fieldmark__16_3666250268"/>
            <w:bookmarkStart w:id="33" w:name="__Fieldmark__16_3666250268"/>
            <w:bookmarkEnd w:id="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4" w:name="__Fieldmark__17_3666250268"/>
            <w:bookmarkStart w:id="35" w:name="__Fieldmark__17_3666250268"/>
            <w:bookmarkEnd w:id="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6" w:name="__Fieldmark__18_3666250268"/>
            <w:bookmarkStart w:id="37" w:name="__Fieldmark__18_3666250268"/>
            <w:bookmarkEnd w:id="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8" w:name="__Fieldmark__19_3666250268"/>
            <w:bookmarkStart w:id="39" w:name="__Fieldmark__19_3666250268"/>
            <w:bookmarkEnd w:id="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0" w:name="__Fieldmark__20_3666250268"/>
            <w:bookmarkStart w:id="41" w:name="__Fieldmark__20_3666250268"/>
            <w:bookmarkEnd w:id="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2" w:name="__Fieldmark__21_3666250268"/>
            <w:bookmarkStart w:id="43" w:name="__Fieldmark__21_3666250268"/>
            <w:bookmarkEnd w:id="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4" w:name="__Fieldmark__22_3666250268"/>
            <w:bookmarkStart w:id="45" w:name="__Fieldmark__22_3666250268"/>
            <w:bookmarkEnd w:id="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6" w:name="__Fieldmark__23_3666250268"/>
            <w:bookmarkStart w:id="47" w:name="__Fieldmark__23_3666250268"/>
            <w:bookmarkEnd w:id="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8" w:name="__Fieldmark__24_3666250268"/>
            <w:bookmarkStart w:id="49" w:name="__Fieldmark__24_3666250268"/>
            <w:bookmarkEnd w:id="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0" w:name="__Fieldmark__25_3666250268"/>
            <w:bookmarkStart w:id="51" w:name="__Fieldmark__25_3666250268"/>
            <w:bookmarkEnd w:id="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2" w:name="__Fieldmark__26_3666250268"/>
            <w:bookmarkStart w:id="53" w:name="__Fieldmark__26_3666250268"/>
            <w:bookmarkEnd w:id="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4" w:name="__Fieldmark__27_3666250268"/>
            <w:bookmarkStart w:id="55" w:name="__Fieldmark__27_3666250268"/>
            <w:bookmarkEnd w:id="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6" w:name="__Fieldmark__28_3666250268"/>
            <w:bookmarkStart w:id="57" w:name="__Fieldmark__28_3666250268"/>
            <w:bookmarkEnd w:id="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8" w:name="__Fieldmark__29_3666250268"/>
            <w:bookmarkStart w:id="59" w:name="__Fieldmark__29_3666250268"/>
            <w:bookmarkEnd w:id="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0" w:name="__Fieldmark__30_3666250268"/>
            <w:bookmarkStart w:id="61" w:name="__Fieldmark__30_3666250268"/>
            <w:bookmarkEnd w:id="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2" w:name="__Fieldmark__31_3666250268"/>
            <w:bookmarkStart w:id="63" w:name="__Fieldmark__31_3666250268"/>
            <w:bookmarkEnd w:id="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4" w:name="__Fieldmark__32_3666250268"/>
            <w:bookmarkStart w:id="65" w:name="__Fieldmark__32_3666250268"/>
            <w:bookmarkEnd w:id="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6" w:name="__Fieldmark__33_3666250268"/>
            <w:bookmarkStart w:id="67" w:name="__Fieldmark__33_3666250268"/>
            <w:bookmarkEnd w:id="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8" w:name="__Fieldmark__34_3666250268"/>
            <w:bookmarkStart w:id="69" w:name="__Fieldmark__34_3666250268"/>
            <w:bookmarkEnd w:id="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0" w:name="__Fieldmark__35_3666250268"/>
            <w:bookmarkStart w:id="71" w:name="__Fieldmark__35_3666250268"/>
            <w:bookmarkEnd w:id="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2" w:name="__Fieldmark__36_3666250268"/>
            <w:bookmarkStart w:id="73" w:name="__Fieldmark__36_3666250268"/>
            <w:bookmarkEnd w:id="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4" w:name="__Fieldmark__37_3666250268"/>
            <w:bookmarkStart w:id="75" w:name="__Fieldmark__37_3666250268"/>
            <w:bookmarkEnd w:id="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6" w:name="__Fieldmark__38_3666250268"/>
            <w:bookmarkStart w:id="77" w:name="__Fieldmark__38_3666250268"/>
            <w:bookmarkEnd w:id="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8" w:name="__Fieldmark__39_3666250268"/>
            <w:bookmarkStart w:id="79" w:name="__Fieldmark__39_3666250268"/>
            <w:bookmarkEnd w:id="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0" w:name="__Fieldmark__40_3666250268"/>
            <w:bookmarkStart w:id="81" w:name="__Fieldmark__40_3666250268"/>
            <w:bookmarkEnd w:id="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2" w:name="__Fieldmark__41_3666250268"/>
            <w:bookmarkStart w:id="83" w:name="__Fieldmark__41_3666250268"/>
            <w:bookmarkEnd w:id="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4" w:name="__Fieldmark__42_3666250268"/>
            <w:bookmarkStart w:id="85" w:name="__Fieldmark__42_3666250268"/>
            <w:bookmarkEnd w:id="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6" w:name="__Fieldmark__43_3666250268"/>
            <w:bookmarkStart w:id="87" w:name="__Fieldmark__43_3666250268"/>
            <w:bookmarkEnd w:id="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8" w:name="__Fieldmark__44_3666250268"/>
            <w:bookmarkStart w:id="89" w:name="__Fieldmark__44_3666250268"/>
            <w:bookmarkEnd w:id="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0" w:name="__Fieldmark__45_3666250268"/>
            <w:bookmarkStart w:id="91" w:name="__Fieldmark__45_3666250268"/>
            <w:bookmarkEnd w:id="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2" w:name="__Fieldmark__46_3666250268"/>
            <w:bookmarkStart w:id="93" w:name="__Fieldmark__46_3666250268"/>
            <w:bookmarkEnd w:id="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4" w:name="__Fieldmark__47_3666250268"/>
            <w:bookmarkStart w:id="95" w:name="__Fieldmark__47_3666250268"/>
            <w:bookmarkEnd w:id="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6" w:name="__Fieldmark__48_3666250268"/>
            <w:bookmarkStart w:id="97" w:name="__Fieldmark__48_3666250268"/>
            <w:bookmarkEnd w:id="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8" w:name="__Fieldmark__49_3666250268"/>
            <w:bookmarkStart w:id="99" w:name="__Fieldmark__49_3666250268"/>
            <w:bookmarkEnd w:id="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0" w:name="__Fieldmark__50_3666250268"/>
            <w:bookmarkStart w:id="101" w:name="__Fieldmark__50_3666250268"/>
            <w:bookmarkEnd w:id="10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2" w:name="__Fieldmark__51_3666250268"/>
            <w:bookmarkStart w:id="103" w:name="__Fieldmark__51_3666250268"/>
            <w:bookmarkEnd w:id="10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4" w:name="__Fieldmark__52_3666250268"/>
            <w:bookmarkStart w:id="105" w:name="__Fieldmark__52_3666250268"/>
            <w:bookmarkEnd w:id="10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6" w:name="__Fieldmark__53_3666250268"/>
            <w:bookmarkStart w:id="107" w:name="__Fieldmark__53_3666250268"/>
            <w:bookmarkEnd w:id="10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8" w:name="__Fieldmark__54_3666250268"/>
            <w:bookmarkStart w:id="109" w:name="__Fieldmark__54_3666250268"/>
            <w:bookmarkEnd w:id="10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0" w:name="__Fieldmark__55_3666250268"/>
            <w:bookmarkStart w:id="111" w:name="__Fieldmark__55_3666250268"/>
            <w:bookmarkEnd w:id="1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2" w:name="__Fieldmark__56_3666250268"/>
            <w:bookmarkStart w:id="113" w:name="__Fieldmark__56_3666250268"/>
            <w:bookmarkEnd w:id="1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4" w:name="__Fieldmark__57_3666250268"/>
            <w:bookmarkStart w:id="115" w:name="__Fieldmark__57_3666250268"/>
            <w:bookmarkEnd w:id="1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6" w:name="__Fieldmark__58_3666250268"/>
            <w:bookmarkStart w:id="117" w:name="__Fieldmark__58_3666250268"/>
            <w:bookmarkEnd w:id="1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8" w:name="__Fieldmark__59_3666250268"/>
            <w:bookmarkStart w:id="119" w:name="__Fieldmark__59_3666250268"/>
            <w:bookmarkEnd w:id="1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0" w:name="__Fieldmark__60_3666250268"/>
            <w:bookmarkStart w:id="121" w:name="__Fieldmark__60_3666250268"/>
            <w:bookmarkEnd w:id="1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2" w:name="__Fieldmark__61_3666250268"/>
            <w:bookmarkStart w:id="123" w:name="__Fieldmark__61_3666250268"/>
            <w:bookmarkEnd w:id="1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4" w:name="__Fieldmark__62_3666250268"/>
            <w:bookmarkStart w:id="125" w:name="__Fieldmark__62_3666250268"/>
            <w:bookmarkEnd w:id="1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6" w:name="__Fieldmark__63_3666250268"/>
            <w:bookmarkStart w:id="127" w:name="__Fieldmark__63_3666250268"/>
            <w:bookmarkEnd w:id="1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8" w:name="__Fieldmark__64_3666250268"/>
            <w:bookmarkStart w:id="129" w:name="__Fieldmark__64_3666250268"/>
            <w:bookmarkEnd w:id="1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0" w:name="__Fieldmark__65_3666250268"/>
            <w:bookmarkStart w:id="131" w:name="__Fieldmark__65_3666250268"/>
            <w:bookmarkEnd w:id="1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2" w:name="__Fieldmark__66_3666250268"/>
            <w:bookmarkStart w:id="133" w:name="__Fieldmark__66_3666250268"/>
            <w:bookmarkEnd w:id="1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4" w:name="__Fieldmark__67_3666250268"/>
            <w:bookmarkStart w:id="135" w:name="__Fieldmark__67_3666250268"/>
            <w:bookmarkEnd w:id="1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6" w:name="__Fieldmark__68_3666250268"/>
            <w:bookmarkStart w:id="137" w:name="__Fieldmark__68_3666250268"/>
            <w:bookmarkEnd w:id="1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8" w:name="__Fieldmark__69_3666250268"/>
            <w:bookmarkStart w:id="139" w:name="__Fieldmark__69_3666250268"/>
            <w:bookmarkEnd w:id="1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0" w:name="__Fieldmark__70_3666250268"/>
            <w:bookmarkStart w:id="141" w:name="__Fieldmark__70_3666250268"/>
            <w:bookmarkEnd w:id="1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2" w:name="__Fieldmark__71_3666250268"/>
            <w:bookmarkStart w:id="143" w:name="__Fieldmark__71_3666250268"/>
            <w:bookmarkEnd w:id="1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4" w:name="__Fieldmark__72_3666250268"/>
            <w:bookmarkStart w:id="145" w:name="__Fieldmark__72_3666250268"/>
            <w:bookmarkEnd w:id="1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6" w:name="__Fieldmark__73_3666250268"/>
            <w:bookmarkStart w:id="147" w:name="__Fieldmark__73_3666250268"/>
            <w:bookmarkEnd w:id="1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8" w:name="__Fieldmark__74_3666250268"/>
            <w:bookmarkStart w:id="149" w:name="__Fieldmark__74_3666250268"/>
            <w:bookmarkEnd w:id="1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0" w:name="__Fieldmark__75_3666250268"/>
            <w:bookmarkStart w:id="151" w:name="__Fieldmark__75_3666250268"/>
            <w:bookmarkEnd w:id="1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2" w:name="__Fieldmark__76_3666250268"/>
            <w:bookmarkStart w:id="153" w:name="__Fieldmark__76_3666250268"/>
            <w:bookmarkEnd w:id="1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4" w:name="__Fieldmark__77_3666250268"/>
            <w:bookmarkStart w:id="155" w:name="__Fieldmark__77_3666250268"/>
            <w:bookmarkEnd w:id="1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6" w:name="__Fieldmark__78_3666250268"/>
            <w:bookmarkStart w:id="157" w:name="__Fieldmark__78_3666250268"/>
            <w:bookmarkEnd w:id="1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8" w:name="__Fieldmark__79_3666250268"/>
            <w:bookmarkStart w:id="159" w:name="__Fieldmark__79_3666250268"/>
            <w:bookmarkEnd w:id="1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0" w:name="__Fieldmark__80_3666250268"/>
            <w:bookmarkStart w:id="161" w:name="__Fieldmark__80_3666250268"/>
            <w:bookmarkEnd w:id="1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2" w:name="__Fieldmark__81_3666250268"/>
            <w:bookmarkStart w:id="163" w:name="__Fieldmark__81_3666250268"/>
            <w:bookmarkEnd w:id="1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4" w:name="__Fieldmark__82_3666250268"/>
            <w:bookmarkStart w:id="165" w:name="__Fieldmark__82_3666250268"/>
            <w:bookmarkEnd w:id="1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6" w:name="__Fieldmark__83_3666250268"/>
            <w:bookmarkStart w:id="167" w:name="__Fieldmark__83_3666250268"/>
            <w:bookmarkEnd w:id="1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8" w:name="__Fieldmark__84_3666250268"/>
            <w:bookmarkStart w:id="169" w:name="__Fieldmark__84_3666250268"/>
            <w:bookmarkEnd w:id="1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0" w:name="__Fieldmark__85_3666250268"/>
            <w:bookmarkStart w:id="171" w:name="__Fieldmark__85_3666250268"/>
            <w:bookmarkEnd w:id="1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2" w:name="__Fieldmark__86_3666250268"/>
            <w:bookmarkStart w:id="173" w:name="__Fieldmark__86_3666250268"/>
            <w:bookmarkEnd w:id="1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4" w:name="__Fieldmark__87_3666250268"/>
            <w:bookmarkStart w:id="175" w:name="__Fieldmark__87_3666250268"/>
            <w:bookmarkEnd w:id="1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6" w:name="__Fieldmark__88_3666250268"/>
            <w:bookmarkStart w:id="177" w:name="__Fieldmark__88_3666250268"/>
            <w:bookmarkEnd w:id="1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8" w:name="__Fieldmark__89_3666250268"/>
            <w:bookmarkStart w:id="179" w:name="__Fieldmark__89_3666250268"/>
            <w:bookmarkEnd w:id="1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0" w:name="__Fieldmark__90_3666250268"/>
            <w:bookmarkStart w:id="181" w:name="__Fieldmark__90_3666250268"/>
            <w:bookmarkEnd w:id="1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2" w:name="__Fieldmark__91_3666250268"/>
            <w:bookmarkStart w:id="183" w:name="__Fieldmark__91_3666250268"/>
            <w:bookmarkEnd w:id="1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4" w:name="__Fieldmark__92_3666250268"/>
            <w:bookmarkStart w:id="185" w:name="__Fieldmark__92_3666250268"/>
            <w:bookmarkEnd w:id="1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6" w:name="__Fieldmark__93_3666250268"/>
            <w:bookmarkStart w:id="187" w:name="__Fieldmark__93_3666250268"/>
            <w:bookmarkEnd w:id="1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8" w:name="__Fieldmark__94_3666250268"/>
            <w:bookmarkStart w:id="189" w:name="__Fieldmark__94_3666250268"/>
            <w:bookmarkEnd w:id="1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0" w:name="__Fieldmark__95_3666250268"/>
            <w:bookmarkStart w:id="191" w:name="__Fieldmark__95_3666250268"/>
            <w:bookmarkEnd w:id="1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2" w:name="__Fieldmark__96_3666250268"/>
            <w:bookmarkStart w:id="193" w:name="__Fieldmark__96_3666250268"/>
            <w:bookmarkEnd w:id="1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4" w:name="__Fieldmark__97_3666250268"/>
            <w:bookmarkStart w:id="195" w:name="__Fieldmark__97_3666250268"/>
            <w:bookmarkEnd w:id="1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6" w:name="__Fieldmark__98_3666250268"/>
            <w:bookmarkStart w:id="197" w:name="__Fieldmark__98_3666250268"/>
            <w:bookmarkEnd w:id="1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8" w:name="__Fieldmark__99_3666250268"/>
            <w:bookmarkStart w:id="199" w:name="__Fieldmark__99_3666250268"/>
            <w:bookmarkEnd w:id="1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0" w:name="__Fieldmark__100_3666250268"/>
            <w:bookmarkStart w:id="201" w:name="__Fieldmark__100_3666250268"/>
            <w:bookmarkEnd w:id="20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2" w:name="__Fieldmark__101_3666250268"/>
            <w:bookmarkStart w:id="203" w:name="__Fieldmark__101_3666250268"/>
            <w:bookmarkEnd w:id="20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4" w:name="__Fieldmark__102_3666250268"/>
            <w:bookmarkStart w:id="205" w:name="__Fieldmark__102_3666250268"/>
            <w:bookmarkEnd w:id="20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6" w:name="__Fieldmark__103_3666250268"/>
            <w:bookmarkStart w:id="207" w:name="__Fieldmark__103_3666250268"/>
            <w:bookmarkEnd w:id="20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8" w:name="__Fieldmark__104_3666250268"/>
            <w:bookmarkStart w:id="209" w:name="__Fieldmark__104_3666250268"/>
            <w:bookmarkEnd w:id="20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0" w:name="__Fieldmark__105_3666250268"/>
            <w:bookmarkStart w:id="211" w:name="__Fieldmark__105_3666250268"/>
            <w:bookmarkEnd w:id="2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2" w:name="__Fieldmark__106_3666250268"/>
            <w:bookmarkStart w:id="213" w:name="__Fieldmark__106_3666250268"/>
            <w:bookmarkEnd w:id="2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4" w:name="__Fieldmark__107_3666250268"/>
            <w:bookmarkStart w:id="215" w:name="__Fieldmark__107_3666250268"/>
            <w:bookmarkEnd w:id="2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6" w:name="__Fieldmark__108_3666250268"/>
            <w:bookmarkStart w:id="217" w:name="__Fieldmark__108_3666250268"/>
            <w:bookmarkEnd w:id="2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8" w:name="__Fieldmark__109_3666250268"/>
            <w:bookmarkStart w:id="219" w:name="__Fieldmark__109_3666250268"/>
            <w:bookmarkEnd w:id="2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0" w:name="__Fieldmark__110_3666250268"/>
            <w:bookmarkStart w:id="221" w:name="__Fieldmark__110_3666250268"/>
            <w:bookmarkEnd w:id="2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2" w:name="__Fieldmark__111_3666250268"/>
            <w:bookmarkStart w:id="223" w:name="__Fieldmark__111_3666250268"/>
            <w:bookmarkEnd w:id="2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4" w:name="__Fieldmark__112_3666250268"/>
            <w:bookmarkStart w:id="225" w:name="__Fieldmark__112_3666250268"/>
            <w:bookmarkEnd w:id="2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6" w:name="__Fieldmark__113_3666250268"/>
            <w:bookmarkStart w:id="227" w:name="__Fieldmark__113_3666250268"/>
            <w:bookmarkEnd w:id="2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8" w:name="__Fieldmark__114_3666250268"/>
            <w:bookmarkStart w:id="229" w:name="__Fieldmark__114_3666250268"/>
            <w:bookmarkEnd w:id="2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0" w:name="__Fieldmark__115_3666250268"/>
            <w:bookmarkStart w:id="231" w:name="__Fieldmark__115_3666250268"/>
            <w:bookmarkEnd w:id="2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2" w:name="__Fieldmark__116_3666250268"/>
            <w:bookmarkStart w:id="233" w:name="__Fieldmark__116_3666250268"/>
            <w:bookmarkEnd w:id="2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4" w:name="__Fieldmark__117_3666250268"/>
            <w:bookmarkStart w:id="235" w:name="__Fieldmark__117_3666250268"/>
            <w:bookmarkEnd w:id="2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6" w:name="__Fieldmark__118_3666250268"/>
            <w:bookmarkStart w:id="237" w:name="__Fieldmark__118_3666250268"/>
            <w:bookmarkEnd w:id="2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8" w:name="__Fieldmark__119_3666250268"/>
            <w:bookmarkStart w:id="239" w:name="__Fieldmark__119_3666250268"/>
            <w:bookmarkEnd w:id="2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0" w:name="__Fieldmark__120_3666250268"/>
            <w:bookmarkStart w:id="241" w:name="__Fieldmark__120_3666250268"/>
            <w:bookmarkEnd w:id="2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2" w:name="__Fieldmark__121_3666250268"/>
            <w:bookmarkStart w:id="243" w:name="__Fieldmark__121_3666250268"/>
            <w:bookmarkEnd w:id="2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4" w:name="__Fieldmark__122_3666250268"/>
            <w:bookmarkStart w:id="245" w:name="__Fieldmark__122_3666250268"/>
            <w:bookmarkEnd w:id="2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6" w:name="__Fieldmark__123_3666250268"/>
            <w:bookmarkStart w:id="247" w:name="__Fieldmark__123_3666250268"/>
            <w:bookmarkEnd w:id="2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8" w:name="__Fieldmark__124_3666250268"/>
            <w:bookmarkStart w:id="249" w:name="__Fieldmark__124_3666250268"/>
            <w:bookmarkEnd w:id="2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0" w:name="__Fieldmark__125_3666250268"/>
            <w:bookmarkStart w:id="251" w:name="__Fieldmark__125_3666250268"/>
            <w:bookmarkEnd w:id="2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2" w:name="__Fieldmark__126_3666250268"/>
            <w:bookmarkStart w:id="253" w:name="__Fieldmark__126_3666250268"/>
            <w:bookmarkEnd w:id="2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4" w:name="__Fieldmark__127_3666250268"/>
            <w:bookmarkStart w:id="255" w:name="__Fieldmark__127_3666250268"/>
            <w:bookmarkEnd w:id="2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6" w:name="__Fieldmark__128_3666250268"/>
            <w:bookmarkStart w:id="257" w:name="__Fieldmark__128_3666250268"/>
            <w:bookmarkEnd w:id="2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8" w:name="__Fieldmark__129_3666250268"/>
            <w:bookmarkStart w:id="259" w:name="__Fieldmark__129_3666250268"/>
            <w:bookmarkEnd w:id="2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0" w:name="__Fieldmark__130_3666250268"/>
            <w:bookmarkStart w:id="261" w:name="__Fieldmark__130_3666250268"/>
            <w:bookmarkEnd w:id="2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2" w:name="__Fieldmark__131_3666250268"/>
            <w:bookmarkStart w:id="263" w:name="__Fieldmark__131_3666250268"/>
            <w:bookmarkEnd w:id="2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4" w:name="__Fieldmark__132_3666250268"/>
            <w:bookmarkStart w:id="265" w:name="__Fieldmark__132_3666250268"/>
            <w:bookmarkEnd w:id="2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6" w:name="__Fieldmark__133_3666250268"/>
            <w:bookmarkStart w:id="267" w:name="__Fieldmark__133_3666250268"/>
            <w:bookmarkEnd w:id="2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8" w:name="__Fieldmark__134_3666250268"/>
            <w:bookmarkStart w:id="269" w:name="__Fieldmark__134_3666250268"/>
            <w:bookmarkEnd w:id="2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0" w:name="__Fieldmark__135_3666250268"/>
            <w:bookmarkStart w:id="271" w:name="__Fieldmark__135_3666250268"/>
            <w:bookmarkEnd w:id="2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2" w:name="__Fieldmark__136_3666250268"/>
            <w:bookmarkStart w:id="273" w:name="__Fieldmark__136_3666250268"/>
            <w:bookmarkEnd w:id="2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4" w:name="__Fieldmark__137_3666250268"/>
            <w:bookmarkStart w:id="275" w:name="__Fieldmark__137_3666250268"/>
            <w:bookmarkEnd w:id="2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6" w:name="__Fieldmark__138_3666250268"/>
            <w:bookmarkStart w:id="277" w:name="__Fieldmark__138_3666250268"/>
            <w:bookmarkEnd w:id="2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8" w:name="__Fieldmark__139_3666250268"/>
            <w:bookmarkStart w:id="279" w:name="__Fieldmark__139_3666250268"/>
            <w:bookmarkEnd w:id="2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0" w:name="__Fieldmark__140_3666250268"/>
            <w:bookmarkStart w:id="281" w:name="__Fieldmark__140_3666250268"/>
            <w:bookmarkEnd w:id="2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2" w:name="__Fieldmark__141_3666250268"/>
            <w:bookmarkStart w:id="283" w:name="__Fieldmark__141_3666250268"/>
            <w:bookmarkEnd w:id="2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4" w:name="__Fieldmark__142_3666250268"/>
            <w:bookmarkStart w:id="285" w:name="__Fieldmark__142_3666250268"/>
            <w:bookmarkEnd w:id="2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6" w:name="__Fieldmark__143_3666250268"/>
            <w:bookmarkStart w:id="287" w:name="__Fieldmark__143_3666250268"/>
            <w:bookmarkEnd w:id="2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8" w:name="__Fieldmark__144_3666250268"/>
            <w:bookmarkStart w:id="289" w:name="__Fieldmark__144_3666250268"/>
            <w:bookmarkEnd w:id="2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0" w:name="__Fieldmark__145_3666250268"/>
            <w:bookmarkStart w:id="291" w:name="__Fieldmark__145_3666250268"/>
            <w:bookmarkEnd w:id="2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2" w:name="__Fieldmark__146_3666250268"/>
            <w:bookmarkStart w:id="293" w:name="__Fieldmark__146_3666250268"/>
            <w:bookmarkEnd w:id="2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4" w:name="__Fieldmark__147_3666250268"/>
            <w:bookmarkStart w:id="295" w:name="__Fieldmark__147_3666250268"/>
            <w:bookmarkEnd w:id="2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6" w:name="__Fieldmark__148_3666250268"/>
            <w:bookmarkStart w:id="297" w:name="__Fieldmark__148_3666250268"/>
            <w:bookmarkEnd w:id="2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8" w:name="__Fieldmark__149_3666250268"/>
            <w:bookmarkStart w:id="299" w:name="__Fieldmark__149_3666250268"/>
            <w:bookmarkEnd w:id="2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08:00Z</dcterms:created>
  <dc:creator>cristi</dc:creator>
  <dc:description/>
  <cp:keywords/>
  <dc:language>en-US</dc:language>
  <cp:lastModifiedBy>Dacy</cp:lastModifiedBy>
  <dcterms:modified xsi:type="dcterms:W3CDTF">2011-02-24T19:33:00Z</dcterms:modified>
  <cp:revision>5</cp:revision>
  <dc:subject/>
  <dc:title> Fenomene Termice</dc:title>
</cp:coreProperties>
</file>