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a de observare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  <w:t>Grupa</w:t>
        <w:tab/>
        <w:tab/>
        <w:tab/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  <w:t xml:space="preserve">Observator 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260" w:type="dxa"/>
        <w:jc w:val="left"/>
        <w:tblInd w:w="-28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30"/>
        <w:gridCol w:w="6120"/>
        <w:gridCol w:w="3510"/>
      </w:tblGrid>
      <w:tr>
        <w:trPr>
          <w:trHeight w:val="405" w:hRule="atLeast"/>
          <w:cantSplit w:val="true"/>
        </w:trPr>
        <w:tc>
          <w:tcPr>
            <w:tcW w:w="6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iterii de observare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TableContents"/>
              <w:spacing w:before="0" w:after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</w:tr>
      <w:tr>
        <w:trPr>
          <w:trHeight w:val="228" w:hRule="atLeast"/>
          <w:cantSplit w:val="true"/>
        </w:trPr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ind w:left="115" w:right="115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işnuinţe de lucru în grup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levii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Lucrează mai mult singuri sau cu alţi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both"/>
              <w:rPr>
                <w:lang w:val="it-IT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228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5" w:right="115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Încearcă să îi ajute pe ceilalţi? Dacă da, în ce felur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228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5" w:right="115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Succed să ceară sau să ofere ajutor? Dacă da, de la cine şi cu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228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5" w:right="115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Se apucă de lucru sau devin rapid distraş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228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5" w:right="115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ro-RO"/>
              </w:rPr>
              <w:t>Devin activ implicaţi şi se apucă de lucru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pacing w:before="0" w:after="283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deile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levii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Încearcă să explice ideile organizat şi matematic? Cine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spacing w:before="0" w:after="283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Îşi susţin argumentat părerile? Cine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spacing w:before="0" w:after="283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Iau în serios şi folosesc sugestiile şi ideile celorlalţi? Cine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729" w:hRule="atLeast"/>
          <w:cantSplit w:val="true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icarea în cadrul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levii: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Vorbesc pentru a-şi clarifica ideile şi comunică cu ceilalţ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729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/>
            </w:pPr>
            <w:r>
              <w:rPr>
                <w:lang w:val="ro-RO"/>
              </w:rPr>
              <w:t xml:space="preserve">Se simt confortabil în ambele roluri de </w:t>
            </w:r>
            <w:r>
              <w:rPr>
                <w:i/>
                <w:lang w:val="ro-RO"/>
              </w:rPr>
              <w:t xml:space="preserve">vorbitor </w:t>
            </w:r>
            <w:r>
              <w:rPr>
                <w:lang w:val="ro-RO"/>
              </w:rPr>
              <w:t xml:space="preserve">şi </w:t>
            </w:r>
            <w:r>
              <w:rPr>
                <w:i/>
                <w:lang w:val="ro-RO"/>
              </w:rPr>
              <w:t>ascultător</w:t>
            </w:r>
            <w:r>
              <w:rPr>
                <w:lang w:val="ro-RO"/>
              </w:rPr>
              <w:t>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729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u curaj şi încredere să vorbească în faţa întregii clase? 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729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Se simt capabili să reprezinte consensul grupului la fel de bine ca propriile ide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729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intetizează şi sumarizează părerile sale sau ale grupulu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</w:tbl>
    <w:p>
      <w:pPr>
        <w:pStyle w:val="Normal"/>
        <w:jc w:val="both"/>
        <w:rPr>
          <w:lang w:val="it-IT"/>
        </w:rPr>
      </w:pPr>
      <w:r>
        <w:br w:type="page"/>
      </w:r>
      <w:r>
        <w:rPr>
          <w:lang w:val="it-IT"/>
        </w:rPr>
      </w:r>
    </w:p>
    <w:tbl>
      <w:tblPr>
        <w:tblW w:w="10260" w:type="dxa"/>
        <w:jc w:val="left"/>
        <w:tblInd w:w="-28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30"/>
        <w:gridCol w:w="6120"/>
        <w:gridCol w:w="3510"/>
      </w:tblGrid>
      <w:tr>
        <w:trPr>
          <w:trHeight w:val="555" w:hRule="atLeast"/>
          <w:cantSplit w:val="true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operarea în cadrul grupului</w:t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lang w:val="ro-RO"/>
              </w:rPr>
              <w:t>Grupul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Împarte sarcinile fiecărui membru al grupulu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Se pune de accord cu un plan sau o structură pentru explicarea proiectulu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Îşi face timp să se asigure că toţi au înţeles problema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Foloseşte timpul grupului într-un mod productiv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Oferă susţinere fiecărui membru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Doreşte să înregistreze sau documenteze lucrul grupului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Decide pentru alegerea unui leader de grup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</w:tbl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4"/>
        </w:tabs>
        <w:ind w:left="320" w:hanging="3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4"/>
        </w:tabs>
        <w:ind w:left="320" w:hanging="3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77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38:00Z</dcterms:created>
  <dc:creator>LILIANA</dc:creator>
  <dc:description/>
  <cp:keywords/>
  <dc:language>en-US</dc:language>
  <cp:lastModifiedBy>curs</cp:lastModifiedBy>
  <dcterms:modified xsi:type="dcterms:W3CDTF">2011-01-15T09:11:00Z</dcterms:modified>
  <cp:revision>3</cp:revision>
  <dc:subject/>
  <dc:title>Fişa de observare</dc:title>
</cp:coreProperties>
</file>