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Abilitati utilizare calculator</w:t>
      </w:r>
    </w:p>
    <w:p>
      <w:pPr>
        <w:pStyle w:val="Normal"/>
        <w:rPr>
          <w:lang w:val="it-IT"/>
        </w:rPr>
      </w:pPr>
      <w:r>
        <w:rPr>
          <w:lang w:val="it-IT"/>
        </w:rPr>
        <w:t>Evaluare initiala</w:t>
      </w:r>
    </w:p>
    <w:p>
      <w:pPr>
        <w:pStyle w:val="Normal"/>
        <w:rPr>
          <w:lang w:val="it-IT"/>
        </w:rPr>
      </w:pPr>
      <w:r>
        <w:rPr>
          <w:lang w:val="it-IT"/>
        </w:rPr>
        <w:t>Data:</w:t>
      </w:r>
    </w:p>
    <w:p>
      <w:pPr>
        <w:pStyle w:val="Normal"/>
        <w:rPr>
          <w:lang w:val="it-IT"/>
        </w:rPr>
      </w:pPr>
      <w:r>
        <w:rPr>
          <w:lang w:val="it-IT"/>
        </w:rPr>
        <w:t>Nume elev:</w:t>
      </w:r>
    </w:p>
    <w:p>
      <w:pPr>
        <w:pStyle w:val="Normal"/>
        <w:rPr>
          <w:lang w:val="it-IT"/>
        </w:rPr>
      </w:pPr>
      <w:r>
        <w:rPr>
          <w:lang w:val="it-IT"/>
        </w:rPr>
        <w:t>Instructiuni : marcheaza cu x enunturile care ti se potrivesc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0</wp:posOffset>
                </wp:positionV>
                <wp:extent cx="7740015" cy="405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15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5659"/>
                              <w:gridCol w:w="1128"/>
                              <w:gridCol w:w="940"/>
                              <w:gridCol w:w="1816"/>
                              <w:gridCol w:w="1319"/>
                            </w:tblGrid>
                            <w:tr>
                              <w:trPr>
                                <w:tblHeader w:val="true"/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Foarte bine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Bin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Satisfăcător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Insu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editare text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0" w:name="__Fieldmark__0_1306701164"/>
                                  <w:bookmarkStart w:id="1" w:name="__Fieldmark__0_1306701164"/>
                                  <w:bookmarkEnd w:id="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" w:name="__Fieldmark__1_1306701164"/>
                                  <w:bookmarkStart w:id="3" w:name="__Fieldmark__1_1306701164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" w:name="__Fieldmark__2_1306701164"/>
                                  <w:bookmarkStart w:id="5" w:name="__Fieldmark__2_1306701164"/>
                                  <w:bookmarkEnd w:id="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" w:name="__Fieldmark__3_1306701164"/>
                                  <w:bookmarkStart w:id="7" w:name="__Fieldmark__3_1306701164"/>
                                  <w:bookmarkEnd w:id="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soft de desenar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" w:name="__Fieldmark__4_1306701164"/>
                                  <w:bookmarkStart w:id="9" w:name="__Fieldmark__4_1306701164"/>
                                  <w:bookmarkEnd w:id="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0" w:name="__Fieldmark__5_1306701164"/>
                                  <w:bookmarkStart w:id="11" w:name="__Fieldmark__5_1306701164"/>
                                  <w:bookmarkEnd w:id="1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2" w:name="__Fieldmark__6_1306701164"/>
                                  <w:bookmarkStart w:id="13" w:name="__Fieldmark__6_1306701164"/>
                                  <w:bookmarkEnd w:id="1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4" w:name="__Fieldmark__7_1306701164"/>
                                  <w:bookmarkStart w:id="15" w:name="__Fieldmark__7_1306701164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creare tabele, diagrame, grafice: exce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6" w:name="__Fieldmark__8_1306701164"/>
                                  <w:bookmarkStart w:id="17" w:name="__Fieldmark__8_1306701164"/>
                                  <w:bookmarkEnd w:id="1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8" w:name="__Fieldmark__9_1306701164"/>
                                  <w:bookmarkStart w:id="19" w:name="__Fieldmark__9_1306701164"/>
                                  <w:bookmarkEnd w:id="1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0" w:name="__Fieldmark__10_1306701164"/>
                                  <w:bookmarkStart w:id="21" w:name="__Fieldmark__10_1306701164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2" w:name="__Fieldmark__11_1306701164"/>
                                  <w:bookmarkStart w:id="23" w:name="__Fieldmark__11_1306701164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rograme de prezentare: PowerPoin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4" w:name="__Fieldmark__12_1306701164"/>
                                  <w:bookmarkStart w:id="25" w:name="__Fieldmark__12_1306701164"/>
                                  <w:bookmarkEnd w:id="2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6" w:name="__Fieldmark__13_1306701164"/>
                                  <w:bookmarkStart w:id="27" w:name="__Fieldmark__13_1306701164"/>
                                  <w:bookmarkEnd w:id="2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8" w:name="__Fieldmark__14_1306701164"/>
                                  <w:bookmarkStart w:id="29" w:name="__Fieldmark__14_1306701164"/>
                                  <w:bookmarkEnd w:id="2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0" w:name="__Fieldmark__15_1306701164"/>
                                  <w:bookmarkStart w:id="31" w:name="__Fieldmark__15_1306701164"/>
                                  <w:bookmarkEnd w:id="3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documente şi fişiere (creez foldere, salvez, şterg)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2" w:name="__Fieldmark__16_1306701164"/>
                                  <w:bookmarkStart w:id="33" w:name="__Fieldmark__16_1306701164"/>
                                  <w:bookmarkEnd w:id="3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4" w:name="__Fieldmark__17_1306701164"/>
                                  <w:bookmarkStart w:id="35" w:name="__Fieldmark__17_1306701164"/>
                                  <w:bookmarkEnd w:id="3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6" w:name="__Fieldmark__18_1306701164"/>
                                  <w:bookmarkStart w:id="37" w:name="__Fieldmark__18_1306701164"/>
                                  <w:bookmarkEnd w:id="3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8" w:name="__Fieldmark__19_1306701164"/>
                                  <w:bookmarkStart w:id="39" w:name="__Fieldmark__19_1306701164"/>
                                  <w:bookmarkEnd w:id="3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Inserez imagini, sunete, filme în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0" w:name="__Fieldmark__20_1306701164"/>
                                  <w:bookmarkStart w:id="41" w:name="__Fieldmark__20_1306701164"/>
                                  <w:bookmarkEnd w:id="4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2" w:name="__Fieldmark__21_1306701164"/>
                                  <w:bookmarkStart w:id="43" w:name="__Fieldmark__21_1306701164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4" w:name="__Fieldmark__22_1306701164"/>
                                  <w:bookmarkStart w:id="45" w:name="__Fieldmark__22_1306701164"/>
                                  <w:bookmarkEnd w:id="4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6" w:name="__Fieldmark__23_1306701164"/>
                                  <w:bookmarkStart w:id="47" w:name="__Fieldmark__23_1306701164"/>
                                  <w:bookmarkEnd w:id="4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mprim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8" w:name="__Fieldmark__24_1306701164"/>
                                  <w:bookmarkStart w:id="49" w:name="__Fieldmark__24_1306701164"/>
                                  <w:bookmarkEnd w:id="4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0" w:name="__Fieldmark__25_1306701164"/>
                                  <w:bookmarkStart w:id="51" w:name="__Fieldmark__25_1306701164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2" w:name="__Fieldmark__26_1306701164"/>
                                  <w:bookmarkStart w:id="53" w:name="__Fieldmark__26_1306701164"/>
                                  <w:bookmarkEnd w:id="5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4" w:name="__Fieldmark__27_1306701164"/>
                                  <w:bookmarkStart w:id="55" w:name="__Fieldmark__27_1306701164"/>
                                  <w:bookmarkEnd w:id="5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internetu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6" w:name="__Fieldmark__28_1306701164"/>
                                  <w:bookmarkStart w:id="57" w:name="__Fieldmark__28_1306701164"/>
                                  <w:bookmarkEnd w:id="5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8" w:name="__Fieldmark__29_1306701164"/>
                                  <w:bookmarkStart w:id="59" w:name="__Fieldmark__29_1306701164"/>
                                  <w:bookmarkEnd w:id="5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0" w:name="__Fieldmark__30_1306701164"/>
                                  <w:bookmarkStart w:id="61" w:name="__Fieldmark__30_1306701164"/>
                                  <w:bookmarkEnd w:id="6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2" w:name="__Fieldmark__31_1306701164"/>
                                  <w:bookmarkStart w:id="63" w:name="__Fieldmark__31_1306701164"/>
                                  <w:bookmarkEnd w:id="6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Salvez imagini şi sunete de pe interne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4" w:name="__Fieldmark__32_1306701164"/>
                                  <w:bookmarkStart w:id="65" w:name="__Fieldmark__32_1306701164"/>
                                  <w:bookmarkEnd w:id="6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6" w:name="__Fieldmark__33_1306701164"/>
                                  <w:bookmarkStart w:id="67" w:name="__Fieldmark__33_1306701164"/>
                                  <w:bookmarkEnd w:id="6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8" w:name="__Fieldmark__34_1306701164"/>
                                  <w:bookmarkStart w:id="69" w:name="__Fieldmark__34_1306701164"/>
                                  <w:bookmarkEnd w:id="6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0" w:name="__Fieldmark__35_1306701164"/>
                                  <w:bookmarkStart w:id="71" w:name="__Fieldmark__35_1306701164"/>
                                  <w:bookmarkEnd w:id="7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oşta electronică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2" w:name="__Fieldmark__36_1306701164"/>
                                  <w:bookmarkStart w:id="73" w:name="__Fieldmark__36_1306701164"/>
                                  <w:bookmarkEnd w:id="7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4" w:name="__Fieldmark__37_1306701164"/>
                                  <w:bookmarkStart w:id="75" w:name="__Fieldmark__37_1306701164"/>
                                  <w:bookmarkEnd w:id="7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6" w:name="__Fieldmark__38_1306701164"/>
                                  <w:bookmarkStart w:id="77" w:name="__Fieldmark__38_1306701164"/>
                                  <w:bookmarkEnd w:id="7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8" w:name="__Fieldmark__39_1306701164"/>
                                  <w:bookmarkStart w:id="79" w:name="__Fieldmark__39_1306701164"/>
                                  <w:bookmarkEnd w:id="7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Întocmesc bibliografii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0" w:name="__Fieldmark__40_1306701164"/>
                                  <w:bookmarkStart w:id="81" w:name="__Fieldmark__40_1306701164"/>
                                  <w:bookmarkEnd w:id="8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2" w:name="__Fieldmark__41_1306701164"/>
                                  <w:bookmarkStart w:id="83" w:name="__Fieldmark__41_1306701164"/>
                                  <w:bookmarkEnd w:id="8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4" w:name="__Fieldmark__42_1306701164"/>
                                  <w:bookmarkStart w:id="85" w:name="__Fieldmark__42_1306701164"/>
                                  <w:bookmarkEnd w:id="8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6" w:name="__Fieldmark__43_1306701164"/>
                                  <w:bookmarkStart w:id="87" w:name="__Fieldmark__43_1306701164"/>
                                  <w:bookmarkEnd w:id="8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CD-uri şi stick-uri pe calculator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8" w:name="__Fieldmark__44_1306701164"/>
                                  <w:bookmarkStart w:id="89" w:name="__Fieldmark__44_1306701164"/>
                                  <w:bookmarkEnd w:id="8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0" w:name="__Fieldmark__45_1306701164"/>
                                  <w:bookmarkStart w:id="91" w:name="__Fieldmark__45_1306701164"/>
                                  <w:bookmarkEnd w:id="9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2" w:name="__Fieldmark__46_1306701164"/>
                                  <w:bookmarkStart w:id="93" w:name="__Fieldmark__46_1306701164"/>
                                  <w:bookmarkEnd w:id="9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4" w:name="__Fieldmark__47_1306701164"/>
                                  <w:bookmarkStart w:id="95" w:name="__Fieldmark__47_1306701164"/>
                                  <w:bookmarkEnd w:id="9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5pt;height:319.1pt;mso-wrap-distance-left:0pt;mso-wrap-distance-right:9pt;mso-wrap-distance-top:0pt;mso-wrap-distance-bottom:0pt;margin-top:-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5659"/>
                        <w:gridCol w:w="1128"/>
                        <w:gridCol w:w="940"/>
                        <w:gridCol w:w="1816"/>
                        <w:gridCol w:w="1319"/>
                      </w:tblGrid>
                      <w:tr>
                        <w:trPr>
                          <w:tblHeader w:val="true"/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Foarte bine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Bin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Satisfăcător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Insufici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editare text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6" w:name="__Fieldmark__0_1306701164"/>
                            <w:bookmarkStart w:id="97" w:name="__Fieldmark__0_1306701164"/>
                            <w:bookmarkEnd w:id="9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8" w:name="__Fieldmark__1_1306701164"/>
                            <w:bookmarkStart w:id="99" w:name="__Fieldmark__1_1306701164"/>
                            <w:bookmarkEnd w:id="9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0" w:name="__Fieldmark__2_1306701164"/>
                            <w:bookmarkStart w:id="101" w:name="__Fieldmark__2_1306701164"/>
                            <w:bookmarkEnd w:id="10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2" w:name="__Fieldmark__3_1306701164"/>
                            <w:bookmarkStart w:id="103" w:name="__Fieldmark__3_1306701164"/>
                            <w:bookmarkEnd w:id="10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soft de desenar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4" w:name="__Fieldmark__4_1306701164"/>
                            <w:bookmarkStart w:id="105" w:name="__Fieldmark__4_1306701164"/>
                            <w:bookmarkEnd w:id="10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6" w:name="__Fieldmark__5_1306701164"/>
                            <w:bookmarkStart w:id="107" w:name="__Fieldmark__5_1306701164"/>
                            <w:bookmarkEnd w:id="10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8" w:name="__Fieldmark__6_1306701164"/>
                            <w:bookmarkStart w:id="109" w:name="__Fieldmark__6_1306701164"/>
                            <w:bookmarkEnd w:id="10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0" w:name="__Fieldmark__7_1306701164"/>
                            <w:bookmarkStart w:id="111" w:name="__Fieldmark__7_1306701164"/>
                            <w:bookmarkEnd w:id="11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creare tabele, diagrame, grafice: exce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2" w:name="__Fieldmark__8_1306701164"/>
                            <w:bookmarkStart w:id="113" w:name="__Fieldmark__8_1306701164"/>
                            <w:bookmarkEnd w:id="11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4" w:name="__Fieldmark__9_1306701164"/>
                            <w:bookmarkStart w:id="115" w:name="__Fieldmark__9_1306701164"/>
                            <w:bookmarkEnd w:id="11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6" w:name="__Fieldmark__10_1306701164"/>
                            <w:bookmarkStart w:id="117" w:name="__Fieldmark__10_1306701164"/>
                            <w:bookmarkEnd w:id="11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8" w:name="__Fieldmark__11_1306701164"/>
                            <w:bookmarkStart w:id="119" w:name="__Fieldmark__11_1306701164"/>
                            <w:bookmarkEnd w:id="11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rograme de prezentare: PowerPoin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0" w:name="__Fieldmark__12_1306701164"/>
                            <w:bookmarkStart w:id="121" w:name="__Fieldmark__12_1306701164"/>
                            <w:bookmarkEnd w:id="12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2" w:name="__Fieldmark__13_1306701164"/>
                            <w:bookmarkStart w:id="123" w:name="__Fieldmark__13_1306701164"/>
                            <w:bookmarkEnd w:id="12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4" w:name="__Fieldmark__14_1306701164"/>
                            <w:bookmarkStart w:id="125" w:name="__Fieldmark__14_1306701164"/>
                            <w:bookmarkEnd w:id="12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6" w:name="__Fieldmark__15_1306701164"/>
                            <w:bookmarkStart w:id="127" w:name="__Fieldmark__15_1306701164"/>
                            <w:bookmarkEnd w:id="12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documente şi fişiere (creez foldere, salvez, şterg)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8" w:name="__Fieldmark__16_1306701164"/>
                            <w:bookmarkStart w:id="129" w:name="__Fieldmark__16_1306701164"/>
                            <w:bookmarkEnd w:id="12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0" w:name="__Fieldmark__17_1306701164"/>
                            <w:bookmarkStart w:id="131" w:name="__Fieldmark__17_1306701164"/>
                            <w:bookmarkEnd w:id="13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2" w:name="__Fieldmark__18_1306701164"/>
                            <w:bookmarkStart w:id="133" w:name="__Fieldmark__18_1306701164"/>
                            <w:bookmarkEnd w:id="13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4" w:name="__Fieldmark__19_1306701164"/>
                            <w:bookmarkStart w:id="135" w:name="__Fieldmark__19_1306701164"/>
                            <w:bookmarkEnd w:id="13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Inserez imagini, sunete, filme în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6" w:name="__Fieldmark__20_1306701164"/>
                            <w:bookmarkStart w:id="137" w:name="__Fieldmark__20_1306701164"/>
                            <w:bookmarkEnd w:id="13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8" w:name="__Fieldmark__21_1306701164"/>
                            <w:bookmarkStart w:id="139" w:name="__Fieldmark__21_1306701164"/>
                            <w:bookmarkEnd w:id="13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0" w:name="__Fieldmark__22_1306701164"/>
                            <w:bookmarkStart w:id="141" w:name="__Fieldmark__22_1306701164"/>
                            <w:bookmarkEnd w:id="14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2" w:name="__Fieldmark__23_1306701164"/>
                            <w:bookmarkStart w:id="143" w:name="__Fieldmark__23_1306701164"/>
                            <w:bookmarkEnd w:id="14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prim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4" w:name="__Fieldmark__24_1306701164"/>
                            <w:bookmarkStart w:id="145" w:name="__Fieldmark__24_1306701164"/>
                            <w:bookmarkEnd w:id="14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6" w:name="__Fieldmark__25_1306701164"/>
                            <w:bookmarkStart w:id="147" w:name="__Fieldmark__25_1306701164"/>
                            <w:bookmarkEnd w:id="14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8" w:name="__Fieldmark__26_1306701164"/>
                            <w:bookmarkStart w:id="149" w:name="__Fieldmark__26_1306701164"/>
                            <w:bookmarkEnd w:id="14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0" w:name="__Fieldmark__27_1306701164"/>
                            <w:bookmarkStart w:id="151" w:name="__Fieldmark__27_1306701164"/>
                            <w:bookmarkEnd w:id="15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internetu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2" w:name="__Fieldmark__28_1306701164"/>
                            <w:bookmarkStart w:id="153" w:name="__Fieldmark__28_1306701164"/>
                            <w:bookmarkEnd w:id="15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4" w:name="__Fieldmark__29_1306701164"/>
                            <w:bookmarkStart w:id="155" w:name="__Fieldmark__29_1306701164"/>
                            <w:bookmarkEnd w:id="15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6" w:name="__Fieldmark__30_1306701164"/>
                            <w:bookmarkStart w:id="157" w:name="__Fieldmark__30_1306701164"/>
                            <w:bookmarkEnd w:id="15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8" w:name="__Fieldmark__31_1306701164"/>
                            <w:bookmarkStart w:id="159" w:name="__Fieldmark__31_1306701164"/>
                            <w:bookmarkEnd w:id="15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Salvez imagini şi sunete de pe interne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0" w:name="__Fieldmark__32_1306701164"/>
                            <w:bookmarkStart w:id="161" w:name="__Fieldmark__32_1306701164"/>
                            <w:bookmarkEnd w:id="16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2" w:name="__Fieldmark__33_1306701164"/>
                            <w:bookmarkStart w:id="163" w:name="__Fieldmark__33_1306701164"/>
                            <w:bookmarkEnd w:id="16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4" w:name="__Fieldmark__34_1306701164"/>
                            <w:bookmarkStart w:id="165" w:name="__Fieldmark__34_1306701164"/>
                            <w:bookmarkEnd w:id="16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6" w:name="__Fieldmark__35_1306701164"/>
                            <w:bookmarkStart w:id="167" w:name="__Fieldmark__35_1306701164"/>
                            <w:bookmarkEnd w:id="16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oşta electronică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8" w:name="__Fieldmark__36_1306701164"/>
                            <w:bookmarkStart w:id="169" w:name="__Fieldmark__36_1306701164"/>
                            <w:bookmarkEnd w:id="16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0" w:name="__Fieldmark__37_1306701164"/>
                            <w:bookmarkStart w:id="171" w:name="__Fieldmark__37_1306701164"/>
                            <w:bookmarkEnd w:id="17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2" w:name="__Fieldmark__38_1306701164"/>
                            <w:bookmarkStart w:id="173" w:name="__Fieldmark__38_1306701164"/>
                            <w:bookmarkEnd w:id="17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4" w:name="__Fieldmark__39_1306701164"/>
                            <w:bookmarkStart w:id="175" w:name="__Fieldmark__39_1306701164"/>
                            <w:bookmarkEnd w:id="17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Întocmesc bibliografii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6" w:name="__Fieldmark__40_1306701164"/>
                            <w:bookmarkStart w:id="177" w:name="__Fieldmark__40_1306701164"/>
                            <w:bookmarkEnd w:id="17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8" w:name="__Fieldmark__41_1306701164"/>
                            <w:bookmarkStart w:id="179" w:name="__Fieldmark__41_1306701164"/>
                            <w:bookmarkEnd w:id="17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0" w:name="__Fieldmark__42_1306701164"/>
                            <w:bookmarkStart w:id="181" w:name="__Fieldmark__42_1306701164"/>
                            <w:bookmarkEnd w:id="18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2" w:name="__Fieldmark__43_1306701164"/>
                            <w:bookmarkStart w:id="183" w:name="__Fieldmark__43_1306701164"/>
                            <w:bookmarkEnd w:id="18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CD-uri şi stick-uri pe calculator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4" w:name="__Fieldmark__44_1306701164"/>
                            <w:bookmarkStart w:id="185" w:name="__Fieldmark__44_1306701164"/>
                            <w:bookmarkEnd w:id="18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6" w:name="__Fieldmark__45_1306701164"/>
                            <w:bookmarkStart w:id="187" w:name="__Fieldmark__45_1306701164"/>
                            <w:bookmarkEnd w:id="18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8" w:name="__Fieldmark__46_1306701164"/>
                            <w:bookmarkStart w:id="189" w:name="__Fieldmark__46_1306701164"/>
                            <w:bookmarkEnd w:id="18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90" w:name="__Fieldmark__47_1306701164"/>
                            <w:bookmarkStart w:id="191" w:name="__Fieldmark__47_1306701164"/>
                            <w:bookmarkEnd w:id="19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1:00Z</dcterms:created>
  <dc:creator>Dacy</dc:creator>
  <dc:description/>
  <cp:keywords/>
  <dc:language>en-US</dc:language>
  <cp:lastModifiedBy>S08 Finis</cp:lastModifiedBy>
  <dcterms:modified xsi:type="dcterms:W3CDTF">2011-01-14T14:01:00Z</dcterms:modified>
  <cp:revision>2</cp:revision>
  <dc:subject/>
  <dc:title>Abilitati utilizare calculator</dc:title>
</cp:coreProperties>
</file>